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2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Максимовой Натальи Вячеслав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Максимовой Натальи Вячеславо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1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1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1 Максимову Наталью Вячеславо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Максимовой Наталье Вячеславо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5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07:00Z</cp:lastPrinted>
  <dcterms:modified xsi:type="dcterms:W3CDTF">2025-07-26T09:07:00Z</dcterms:modified>
  <cp:revision>16</cp:revision>
  <dc:subject/>
  <dc:title/>
</cp:coreProperties>
</file>